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Geometry (Part II of Unit 4)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vestigations Unit 4 – Size, Shape, and Symmetry 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4610100" cy="1564005"/>
                <wp:effectExtent l="6350" t="6985" r="698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156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develop the following idea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dentify geometric figures based on their properti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dentify properties within two-dimensional shap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nderstand appropriate geometric 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nderstand and apply line symmetry to geometric figur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8pt;margin-top:2pt;width:362.95pt;height:123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develop the following idea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dentify geometric figures based on their properti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dentify properties within two-dimensional shap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nderstand appropriate geometric 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nderstand and apply line symmetry to geometric figures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25400</wp:posOffset>
                </wp:positionV>
                <wp:extent cx="2628900" cy="4440555"/>
                <wp:effectExtent l="6350" t="6985" r="6985" b="412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440600"/>
                        </a:xfrm>
                        <a:custGeom>
                          <a:avLst/>
                          <a:gdLst>
                            <a:gd name="textAreaLeft" fmla="*/ 72720 w 1490400"/>
                            <a:gd name="textAreaRight" fmla="*/ 1417680 w 1490400"/>
                            <a:gd name="textAreaTop" fmla="*/ 72720 h 2517480"/>
                            <a:gd name="textAreaBottom" fmla="*/ 2444760 h 2517480"/>
                          </a:gdLst>
                          <a:ahLst/>
                          <a:rect l="textAreaLeft" t="textAreaTop" r="textAreaRight" b="textAreaBottom"/>
                          <a:pathLst>
                            <a:path w="21600" h="36482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882"/>
                              </a:lnTo>
                              <a:arcTo wR="3600" hR="3600" stAng="10800000" swAng="-5400000"/>
                              <a:lnTo>
                                <a:pt x="18000" y="36482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Draw and identify lines and angles, and classify shapes by properties of their lines and 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G.1  Draw points, lines, line segments, rays, angles (right, acute, obtuse), and perpendicular and parallel lines. Identify these in two-dimensional fig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G.2  Classify two-dimensional figures based on the presence or absence of parallel or perpendicular lines, or the presence or absence of angles of a specified size. Recognize right triangles as a category, and identify right tri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G.3  Recognize a line of symmetry for a two-dimensional figure as a line across the figure such that the figure can be folded along the line into matching parts. Identify line-symmetric figures and draw lines of symme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51pt;margin-top:2pt;width:206.95pt;height:349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Draw and identify lines and angles, and classify shapes by properties of their lines and 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G.1  Draw points, lines, line segments, rays, angles (right, acute, obtuse), and perpendicular and parallel lines. Identify these in two-dimensional fig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G.2  Classify two-dimensional figures based on the presence or absence of parallel or perpendicular lines, or the presence or absence of angles of a specified size. Recognize right triangles as a category, and identify right tri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G.3  Recognize a line of symmetry for a two-dimensional figure as a line across the figure such that the figure can be folded along the line into matching parts. Identify line-symmetric figures and draw lines of symme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entury Gothic" w:ascii="Century Gothic" w:hAnsi="Century Gothic"/>
          <w:sz w:val="20"/>
          <w:szCs w:val="20"/>
        </w:rPr>
        <w:t>does mastery look like?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71755</wp:posOffset>
                </wp:positionV>
                <wp:extent cx="4610100" cy="321183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321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identify and draw an example of a point, line, line segment, ray, right angle, acute angle, obtuse angle, perpendicular lines, and parallel lines (within a given 2-D figure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classify 2-D shapes into the following categories: those with parallel lines, those with perpendicular lines, those with both parallel and perpendicular lines, and those with no parallel or perpendicular li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classify 2-D shapes into categories based on the presence or absence of acute, obtuse, or right 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identify a right triangl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identify figures with line symme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efine a line of symmetry, explain how to identify it in a 2-D figure, and explain how folding along the line of symmetry results in matching par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draw a line on a figure to make two symmetric fig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18pt;margin-top:5.65pt;width:362.95pt;height:252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identify and draw an example of a point, line, line segment, ray, right angle, acute angle, obtuse angle, perpendicular lines, and parallel lines (within a given 2-D figure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classify 2-D shapes into the following categories: those with parallel lines, those with perpendicular lines, those with both parallel and perpendicular lines, and those with no parallel or perpendicular lin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classify 2-D shapes into categories based on the presence or absence of acute, obtuse, or right 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identify a right triangl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identify figures with line symme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efine a line of symmetry, explain how to identify it in a 2-D figure, and explain how folding along the line of symmetry results in matching par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draw a line on a figure to make two symmetric fig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86275</wp:posOffset>
                </wp:positionH>
                <wp:positionV relativeFrom="paragraph">
                  <wp:posOffset>59055</wp:posOffset>
                </wp:positionV>
                <wp:extent cx="2590800" cy="3457575"/>
                <wp:effectExtent l="6985" t="6985" r="698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3457440"/>
                        </a:xfrm>
                        <a:custGeom>
                          <a:avLst/>
                          <a:gdLst>
                            <a:gd name="textAreaLeft" fmla="*/ 71640 w 1468800"/>
                            <a:gd name="textAreaRight" fmla="*/ 1397160 w 1468800"/>
                            <a:gd name="textAreaTop" fmla="*/ 71640 h 1960200"/>
                            <a:gd name="textAreaBottom" fmla="*/ 1888560 h 1960200"/>
                          </a:gdLst>
                          <a:ahLst/>
                          <a:rect l="textAreaLeft" t="textAreaTop" r="textAreaRight" b="textAreaBottom"/>
                          <a:pathLst>
                            <a:path w="21600" h="2882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5225"/>
                              </a:lnTo>
                              <a:arcTo wR="3600" hR="3600" stAng="10800000" swAng="-5400000"/>
                              <a:lnTo>
                                <a:pt x="18000" y="2882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3. Construct viable arguments and critique the reasoning of oth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Justify conclusions and communicate them to oth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ecognize and use counterexampl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sk useful questions to clarify the arguments of oth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6. Attend to precis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se clear definitions in discussion with others and in their own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53.25pt;margin-top:4.65pt;width:203.95pt;height:27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3. Construct viable arguments and critique the reasoning of oth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Justify conclusions and communicate them to oth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ecognize and use counterexampl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sk useful questions to clarify the arguments of other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6. Attend to precis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se clear definitions in discussion with others and in their own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8600</wp:posOffset>
                </wp:positionH>
                <wp:positionV relativeFrom="paragraph">
                  <wp:posOffset>147320</wp:posOffset>
                </wp:positionV>
                <wp:extent cx="4610100" cy="3009900"/>
                <wp:effectExtent l="6985" t="6350" r="6985" b="317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10160" cy="300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nd draw two-dimensional figur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 and draw points, lines, line segments, rays, angles (right, acute, obtuse), parallel &amp; perpendicular lines and recognize them in 2-D shap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cognize and identify right tri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lassify 2-D shapes based on the presence or absence of parallel or perpendicular lin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Recognize, identify, and draw lines of symmetry for 2-D figures.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18pt;margin-top:11.6pt;width:362.95pt;height:23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nd draw two-dimensional figur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 and draw points, lines, line segments, rays, angles (right, acute, obtuse), parallel &amp; perpendicular lines and recognize them in 2-D shap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cognize and identify right tri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lassify 2-D shapes based on the presence or absence of parallel or perpendicular lin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Recognize, identify, and draw lines of symmetry for 2-D figures.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4445</wp:posOffset>
                </wp:positionV>
                <wp:extent cx="4457700" cy="6641465"/>
                <wp:effectExtent l="6350" t="6985" r="6985" b="63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6641640"/>
                        </a:xfrm>
                        <a:custGeom>
                          <a:avLst/>
                          <a:gdLst>
                            <a:gd name="textAreaLeft" fmla="*/ 123120 w 2527200"/>
                            <a:gd name="textAreaRight" fmla="*/ 2404080 w 2527200"/>
                            <a:gd name="textAreaTop" fmla="*/ 123120 h 3765240"/>
                            <a:gd name="textAreaBottom" fmla="*/ 3642120 h 3765240"/>
                          </a:gdLst>
                          <a:ahLst/>
                          <a:rect l="textAreaLeft" t="textAreaTop" r="textAreaRight" b="textAreaBottom"/>
                          <a:pathLst>
                            <a:path w="21600" h="321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580"/>
                              </a:lnTo>
                              <a:arcTo wR="3600" hR="3600" stAng="10800000" swAng="-5400000"/>
                              <a:lnTo>
                                <a:pt x="18000" y="321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s it a Polygon? - Investigations unit 4 session 2.1 (Resource: Student activity book unit 4 pgs. 15-17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dentifying Geometric Figures – Investigations unit 4 session 2.3A (Resource: Resource mater C9-C11 from Common Core Supplemental book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rting Polygons – Investigations unit 4 session 2.3 (Resource: Student activity book unit 4 pgs. 22 &amp; 27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orting Quadrilaterals – Investigations unit 4 session 2.4 (Resource: Student activity book unit 4 pgs. 29, 35-36). Be sure to include parallel and perpendicular as attributes for students to sort figures by and use within the Guess My Rule game included in the ses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oping in Quadrilaterals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 in Grades 3-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riangle Sort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-Centered Mathematics: Grades 3-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by Van de Walle, activity 8.7 pg. 225) as an introduction to types of triangles.  For time sake, have the triangles cut out in advance for students to sort.  As a follow-up activity, have students fill in the making triangles chart (shown on pg. 225 of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-Centered Mathematics: Grades 3-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) as they attempt to create and decide what types of triangles are possible.  Anglegs are a wonderful manipulative to use when having students attempt to create various trianges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an You Make It?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eaching Student-Centered Mathematic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 by Van de Walle, activity 8.5 pg. 217). This activity is a great time to review types of triangles as well as other geometric terms students need to mainta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atchwork Symmetry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 in Grades 3-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ymmetry Detectives – Learn the Secret Code! (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Navigating through Geometry in Grades 3-5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).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dditional Resources to supplement listed symmetry less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tudent activity book unit 4 pgs. 54, 57, 66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18pt;margin-top:-0.35pt;width:350.95pt;height:522.9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s it a Polygon? - Investigations unit 4 session 2.1 (Resource: Student activity book unit 4 pgs. 15-17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dentifying Geometric Figures – Investigations unit 4 session 2.3A (Resource: Resource mater C9-C11 from Common Core Supplemental book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rting Polygons – Investigations unit 4 session 2.3 (Resource: Student activity book unit 4 pgs. 22 &amp; 27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orting Quadrilaterals – Investigations unit 4 session 2.4 (Resource: Student activity book unit 4 pgs. 29, 35-36). Be sure to include parallel and perpendicular as attributes for students to sort figures by and use within the Guess My Rule game included in the ses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oping in Quadrilaterals 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 in Grades 3-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riangle Sort 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-Centered Mathematics: Grades 3-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by Van de Walle, activity 8.7 pg. 225) as an introduction to types of triangles.  For time sake, have the triangles cut out in advance for students to sort.  As a follow-up activity, have students fill in the making triangles chart (shown on pg. 225 of 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-Centered Mathematics: Grades 3-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) as they attempt to create and decide what types of triangles are possible.  Anglegs are a wonderful manipulative to use when having students attempt to create various trianges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an You Make It? 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eaching Student-Centered Mathematic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 by Van de Walle, activity 8.5 pg. 217). This activity is a great time to review types of triangles as well as other geometric terms students need to maintai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atchwork Symmetry 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 in Grades 3-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ymmetry Detectives – Learn the Secret Code! (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Navigating through Geometry in Grades 3-5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).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dditional Resources to supplement listed symmetry lesson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tudent activity book unit 4 pgs. 54, 57, 66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43400</wp:posOffset>
                </wp:positionH>
                <wp:positionV relativeFrom="paragraph">
                  <wp:posOffset>-4445</wp:posOffset>
                </wp:positionV>
                <wp:extent cx="2505075" cy="365760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05240" cy="3657600"/>
                        </a:xfrm>
                        <a:custGeom>
                          <a:avLst/>
                          <a:gdLst>
                            <a:gd name="textAreaLeft" fmla="*/ 69120 w 1420200"/>
                            <a:gd name="textAreaRight" fmla="*/ 1351080 w 1420200"/>
                            <a:gd name="textAreaTop" fmla="*/ 69120 h 2073600"/>
                            <a:gd name="textAreaBottom" fmla="*/ 2004480 h 2073600"/>
                          </a:gdLst>
                          <a:ahLst/>
                          <a:rect l="textAreaLeft" t="textAreaTop" r="textAreaRight" b="textAreaBottom"/>
                          <a:pathLst>
                            <a:path w="21600" h="31535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7935"/>
                              </a:lnTo>
                              <a:arcTo wR="3600" hR="3600" stAng="10800000" swAng="-5400000"/>
                              <a:lnTo>
                                <a:pt x="18000" y="31535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N-MINUTE MATH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uick Images 2-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ganizing and analyzing visual imag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veloping language and concepts needed to communicate about spatial relationship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composing images of 2-D shapes, then recombining them to make a given desig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*Additional games and activities may be used to develop fluency with multiplication fact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*Continue maintaining area &amp; perimeter, and measurement conversions (including time &amp; money) through daily review and word problem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42pt;margin-top:-0.35pt;width:197.2pt;height:28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N-MINUTE MATH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Q</w:t>
                      </w:r>
                      <w:r>
                        <w:rPr>
                          <w:kern w:val="2"/>
                          <w:b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uick Images 2-D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ganizing and analyzing visual imag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veloping language and concepts needed to communicate about spatial relationship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composing images of 2-D shapes, then recombining them to make a given desig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*Additional games and activities may be used to develop fluency with multiplication fact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*Continue maintaining area &amp; perimeter, and measurement conversions (including time &amp; money) through daily review and word problem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09550</wp:posOffset>
                </wp:positionH>
                <wp:positionV relativeFrom="paragraph">
                  <wp:posOffset>6556375</wp:posOffset>
                </wp:positionV>
                <wp:extent cx="4000500" cy="2249805"/>
                <wp:effectExtent l="6350" t="6985" r="6985" b="6350"/>
                <wp:wrapTight wrapText="bothSides">
                  <wp:wrapPolygon edited="0">
                    <wp:start x="2023" y="-3"/>
                    <wp:lineTo x="2025" y="-3"/>
                    <wp:lineTo x="1670" y="-3"/>
                    <wp:lineTo x="1320" y="163"/>
                    <wp:lineTo x="1013" y="479"/>
                    <wp:lineTo x="705" y="795"/>
                    <wp:lineTo x="449" y="1250"/>
                    <wp:lineTo x="271" y="1797"/>
                    <wp:lineTo x="94" y="2345"/>
                    <wp:lineTo x="0" y="2966"/>
                    <wp:lineTo x="0" y="3598"/>
                    <wp:lineTo x="0" y="18000"/>
                    <wp:lineTo x="0" y="18002"/>
                    <wp:lineTo x="0" y="18634"/>
                    <wp:lineTo x="94" y="19255"/>
                    <wp:lineTo x="271" y="19803"/>
                    <wp:lineTo x="449" y="20350"/>
                    <wp:lineTo x="705" y="20805"/>
                    <wp:lineTo x="1013" y="21121"/>
                    <wp:lineTo x="1320" y="21437"/>
                    <wp:lineTo x="1670" y="21603"/>
                    <wp:lineTo x="2025" y="21603"/>
                    <wp:lineTo x="19577" y="21603"/>
                    <wp:lineTo x="19578" y="21603"/>
                    <wp:lineTo x="19934" y="21603"/>
                    <wp:lineTo x="20283" y="21437"/>
                    <wp:lineTo x="20591" y="21121"/>
                    <wp:lineTo x="20899" y="20805"/>
                    <wp:lineTo x="21154" y="20350"/>
                    <wp:lineTo x="21332" y="19803"/>
                    <wp:lineTo x="21510" y="19255"/>
                    <wp:lineTo x="21603" y="18634"/>
                    <wp:lineTo x="21603" y="18002"/>
                    <wp:lineTo x="21603" y="3594"/>
                    <wp:lineTo x="21603" y="3598"/>
                    <wp:lineTo x="21603" y="3598"/>
                    <wp:lineTo x="21603" y="2966"/>
                    <wp:lineTo x="21510" y="2345"/>
                    <wp:lineTo x="21332" y="1797"/>
                    <wp:lineTo x="21154" y="1250"/>
                    <wp:lineTo x="20899" y="795"/>
                    <wp:lineTo x="20591" y="479"/>
                    <wp:lineTo x="20283" y="163"/>
                    <wp:lineTo x="19934" y="-3"/>
                    <wp:lineTo x="19578" y="-3"/>
                    <wp:lineTo x="2023" y="-3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249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9594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OCABULA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lassify shapes/figur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oin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i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ine segmen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ay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ng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vertex/vertic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ight angl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acut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obtus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erpendicular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aralle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ight triangl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sosceles triangl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olyg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quilateral triangl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calene triangl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ine of sym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ymmetric figures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wo-dimension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ctang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hombus/rhombi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quar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riang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quadrilateral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entagon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hexag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rapezoid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ub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half/quarter circl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ircle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ylin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phe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d99594" stroked="t" o:allowincell="f" style="position:absolute;margin-left:-16.5pt;margin-top:516.25pt;width:314.95pt;height:17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OCABULA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lassify shapes/figur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oin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i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ine segmen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ay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ng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vertex/vertic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ight angl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acut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obtus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erpendicular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aralle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ight triangl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sosceles triangl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olyg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quilateral triangl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calene triangl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ine of sym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ymmetric figures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wo-dimension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ctang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hombus/rhombi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quar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riang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quadrilateral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entagon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hexag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rapezoid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ub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half/quarter circl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ircle</w:t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ylind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phe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266a6b"/>
                <v:stroke color="black" weight="12600" joinstyle="miter" endcap="flat"/>
                <w10:wrap type="squar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86200</wp:posOffset>
                </wp:positionH>
                <wp:positionV relativeFrom="paragraph">
                  <wp:posOffset>6718300</wp:posOffset>
                </wp:positionV>
                <wp:extent cx="3219450" cy="1752600"/>
                <wp:effectExtent l="6350" t="6350" r="698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19480" cy="1752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79646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PECIAL NOT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For the 2012-2013 and 2013-2014 school years students will have previous exposure to symmetry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intenance of previous geometry vocabulary will be needed in order to build on current geometry curriculu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79646" stroked="t" o:allowincell="f" style="position:absolute;margin-left:306pt;margin-top:529pt;width:253.45pt;height:13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PECIAL NOT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For the 2012-2013 and 2013-2014 school years students will have previous exposure to symmetry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intenance of previous geometry vocabulary will be needed in order to build on current geometry curriculu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869b9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343400</wp:posOffset>
                </wp:positionH>
                <wp:positionV relativeFrom="paragraph">
                  <wp:posOffset>3584575</wp:posOffset>
                </wp:positionV>
                <wp:extent cx="2447925" cy="3021330"/>
                <wp:effectExtent l="6985" t="6985" r="6350" b="698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8000" cy="3021480"/>
                        </a:xfrm>
                        <a:custGeom>
                          <a:avLst/>
                          <a:gdLst>
                            <a:gd name="textAreaLeft" fmla="*/ 67680 w 1387800"/>
                            <a:gd name="textAreaRight" fmla="*/ 1320120 w 1387800"/>
                            <a:gd name="textAreaTop" fmla="*/ 67680 h 1712880"/>
                            <a:gd name="textAreaBottom" fmla="*/ 1645200 h 1712880"/>
                          </a:gdLst>
                          <a:ahLst/>
                          <a:rect l="textAreaLeft" t="textAreaTop" r="textAreaRight" b="textAreaBottom"/>
                          <a:pathLst>
                            <a:path w="21600" h="2665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3058"/>
                              </a:lnTo>
                              <a:arcTo wR="3600" hR="3600" stAng="10800000" swAng="-5400000"/>
                              <a:lnTo>
                                <a:pt x="18000" y="2665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CONNECTIONS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It is imperative that students are comfortable with geometry vocabulary for this uni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ontact your art teacher!  Art lends itself very well to the study of geometry and angle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iterature Connection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hape Up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!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he Greedy Triangl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ummy Math: Adventures in Geometr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342pt;margin-top:282.25pt;width:192.7pt;height:237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CONNECTIONS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It is imperative that students are comfortable with geometry vocabulary for this uni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ontact your art teacher!  Art lends itself very well to the study of geometry and angle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iterature Connection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hape Up</w:t>
                      </w: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!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he Greedy Triangl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ummy Math: Adventures in Geometr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Randolph County Schools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Fourth Grade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50:00Z</dcterms:created>
  <dc:creator>spurvis</dc:creator>
  <dc:description/>
  <cp:keywords/>
  <dc:language>en-US</dc:language>
  <cp:lastModifiedBy>Floyd, Ana</cp:lastModifiedBy>
  <cp:lastPrinted>2012-06-20T14:47:00Z</cp:lastPrinted>
  <dcterms:modified xsi:type="dcterms:W3CDTF">2012-08-12T23:18:00Z</dcterms:modified>
  <cp:revision>3</cp:revision>
  <dc:subject/>
  <dc:title>Counting, Coins, and Combinations</dc:title>
</cp:coreProperties>
</file>